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Ах, только бы мне не сидеть одному</w:t>
        <w:br/>
        <w:t xml:space="preserve">В шкафу, чердаке, опустевшем дому… </w:t>
        <w:br/>
        <w:t xml:space="preserve">Со страхом не буду дрожать в тишине </w:t>
        <w:br/>
        <w:t xml:space="preserve">Лишь с тенью своею наедине. </w:t>
        <w:br/>
        <w:t xml:space="preserve">Из близких никто меня здесь не найдет — </w:t>
        <w:br/>
        <w:t xml:space="preserve">Ужасно без них это время пройдет! </w:t>
        <w:br/>
        <w:t xml:space="preserve">Как славно, что нет для меня здесь пока </w:t>
        <w:br/>
        <w:t>Ни дома, ни шкафа и ни чердака…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/>
      </w:pPr>
      <w:r>
        <w:rPr/>
        <w:t>Как круто, что мне не бывать одному</w:t>
        <w:br/>
      </w:r>
      <w:r>
        <w:rPr>
          <w:rFonts w:cs="Arial" w:ascii="Arial" w:hAnsi="Arial"/>
          <w:sz w:val="20"/>
          <w:szCs w:val="20"/>
        </w:rPr>
        <w:t xml:space="preserve">В шкафу, чердаке, опустевшем дому… </w:t>
        <w:br/>
        <w:t xml:space="preserve">Счастливый, я слушаю крики вокруг </w:t>
        <w:br/>
        <w:t xml:space="preserve">Кричит мой учитель, подруга и друг. </w:t>
        <w:br/>
        <w:t xml:space="preserve">Шум, гам, чьи-то вопли и ругань весь год — </w:t>
        <w:br/>
        <w:t xml:space="preserve">Жаль, это чудесное время пройдет! </w:t>
        <w:br/>
        <w:t xml:space="preserve">И я заскучаю потом, но, пока </w:t>
        <w:br/>
        <w:t>Кричат от подвала до чердака…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5T08:45:00Z</dcterms:created>
  <dc:creator>Михайлова</dc:creator>
  <dc:description/>
  <cp:keywords/>
  <dc:language>en-US</dc:language>
  <cp:lastModifiedBy>Михайлова</cp:lastModifiedBy>
  <dcterms:modified xsi:type="dcterms:W3CDTF">2010-04-05T08:46:00Z</dcterms:modified>
  <cp:revision>2</cp:revision>
  <dc:subject/>
  <dc:title>Ах, только бы мне не сидеть одному</dc:title>
</cp:coreProperties>
</file>